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6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655.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361.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.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15.94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9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795572.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463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.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16.08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9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516.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590.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.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16.21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6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486.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748.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.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37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992.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44209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4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6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082.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288.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.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6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631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113.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368.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.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ca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9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9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099.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49.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.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ca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19.02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067.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558.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.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4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810000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083.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644.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.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61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143.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754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.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ca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3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8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14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160.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868.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.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ca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4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3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645 – vlastní číslo bodu  GB 645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>SŽDC,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Praha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Sochor Jaromír, Ing.</cp:lastModifiedBy>
  <cp:lastPrinted>2012-01-19T10:26:00Z</cp:lastPrinted>
  <dcterms:modified xsi:type="dcterms:W3CDTF">2019-06-04T12:43:00Z</dcterms:modified>
  <cp:revision>357</cp:revision>
  <dc:subject/>
  <dc:title>T E C H N I C K Á Z P R Á V A</dc:title>
</cp:coreProperties>
</file>